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  <w:lang w:val="en-US"/>
        </w:rPr>
      </w:pPr>
      <w:bookmarkStart w:id="0" w:name="_Hlk524819853"/>
      <w:bookmarkEnd w:id="0"/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 xml:space="preserve">Всероссийская олимпиада школьников по праву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2018-2019уч. го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Школьный этап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6"/>
          <w:sz w:val="28"/>
          <w:szCs w:val="28"/>
        </w:rPr>
        <w:t>11 класс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Время выполнения – 1,5 час (90 минут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Максимальное количество баллов - 42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ете один правильный вариант ответа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w w:val="106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1. Высказывание о том, что «государство есть продукт общества на известной ступени развития» принадлежит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юдвигу Гумплович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ридриху Энгельс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ристотел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ладимиру Ленин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w:bookmarkStart w:id="1" w:name="_Hlk524819853"/>
      <w:bookmarkStart w:id="2" w:name="_Hlk524819853"/>
      <w:bookmarkEnd w:id="2"/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2. Мононормы регулируют общественные отношения в обществе: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сударственно организованном; 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вобытном; 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ннеклассовом;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юб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3. Соединение в раннеклассовом государстве в одних руках светской и верховной религиозной власти носит название:</w:t>
      </w:r>
    </w:p>
    <w:p>
      <w:pPr>
        <w:pStyle w:val="Style15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ократия;</w:t>
      </w:r>
    </w:p>
    <w:p>
      <w:pPr>
        <w:pStyle w:val="Style15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лигархия;</w:t>
      </w:r>
    </w:p>
    <w:p>
      <w:pPr>
        <w:pStyle w:val="Style15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хлократия;</w:t>
      </w:r>
    </w:p>
    <w:p>
      <w:pPr>
        <w:pStyle w:val="Style15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втокра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4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Гражданское законодательство при регулировании семейных отношений:</w:t>
      </w:r>
    </w:p>
    <w:p>
      <w:pPr>
        <w:pStyle w:val="4"/>
        <w:widowControl w:val="false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меняется;</w:t>
      </w:r>
    </w:p>
    <w:p>
      <w:pPr>
        <w:pStyle w:val="4"/>
        <w:widowControl w:val="false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без ограничений;</w:t>
      </w:r>
    </w:p>
    <w:p>
      <w:pPr>
        <w:pStyle w:val="4"/>
        <w:widowControl w:val="false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только к имущественным отношениям;</w:t>
      </w:r>
    </w:p>
    <w:p>
      <w:pPr>
        <w:pStyle w:val="4"/>
        <w:widowControl w:val="false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только к семейным отношениям, не урегулированным семейным законодательством постольку, поскольку это не противоречит существу семейных отнош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Споры в сфере семейного права рассматривают:</w:t>
      </w:r>
    </w:p>
    <w:p>
      <w:pPr>
        <w:pStyle w:val="4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ы общей юрисдикции;</w:t>
      </w:r>
    </w:p>
    <w:p>
      <w:pPr>
        <w:pStyle w:val="4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е суды;</w:t>
      </w:r>
    </w:p>
    <w:p>
      <w:pPr>
        <w:pStyle w:val="4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ейские суды;</w:t>
      </w:r>
    </w:p>
    <w:p>
      <w:pPr>
        <w:pStyle w:val="4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венальные су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31"/>
        <w:widowControl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 Брачный договор не может:</w:t>
      </w:r>
    </w:p>
    <w:p>
      <w:pPr>
        <w:pStyle w:val="31"/>
        <w:widowControl w:val="false"/>
        <w:numPr>
          <w:ilvl w:val="0"/>
          <w:numId w:val="14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равовой режим имущества, приобретенного до заключения брака;</w:t>
      </w:r>
    </w:p>
    <w:p>
      <w:pPr>
        <w:pStyle w:val="31"/>
        <w:widowControl w:val="false"/>
        <w:numPr>
          <w:ilvl w:val="0"/>
          <w:numId w:val="14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ивать правоспособность и дееспособность супругов;</w:t>
      </w:r>
    </w:p>
    <w:p>
      <w:pPr>
        <w:pStyle w:val="31"/>
        <w:widowControl w:val="false"/>
        <w:numPr>
          <w:ilvl w:val="0"/>
          <w:numId w:val="14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рава и обязанности супругов в отношении жилых помещений;</w:t>
      </w:r>
    </w:p>
    <w:p>
      <w:pPr>
        <w:pStyle w:val="Style15"/>
        <w:widowControl w:val="false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ава и обязанности супругов по взаимному содерж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рочный трудовой договор может заключаться по инициативе: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(комиссии) по охране труда организации;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одателя либо работника;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ов службы занятости;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ов федеральной инспекции тру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рок испытания для большинства работников при приеме на работу не может превышать: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х недель;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недели;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и месяцев;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х месяце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сверх установленной продолжительности рабочего дня – это: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рхурочные работы; 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нормированный рабочий день;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уг;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Правоотношения, в которых управомоченному лицу противостоит неопределенный круг обязанностей субъектов относятся к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солютным правоотношениям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носительным правоотношениям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щным правоотношениям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ственным правоотношен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Свобода договора – это: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от договора;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тороны отказаться от договора без согласия другой стороны;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оговор может противоречить императивным нормам закона;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участников заключать договор и самостоятельно определять предмет и условия дого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 Оспоримая сделка может быть признана судом недействительной со дня, когда лицо узнало или должно было узнать об обстоятельствах, являющихся основанием недействительности сделки в течение: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х лет;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ти лет;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х лет;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Лицо не являющееся стороною в сделке, а лишь подтверждающее тот факт, что участник сделки выразил свою волю на ее заключение –: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;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анец;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ник;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прикладч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Сделка юридического лица, выходящая за пределы его правоспособности относится к сделкам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ственны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поримы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оками содержа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ьны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 Преступление с материальным составом считается оконченным с момента:</w:t>
      </w:r>
    </w:p>
    <w:p>
      <w:pPr>
        <w:pStyle w:val="Default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ия деяния; </w:t>
      </w:r>
    </w:p>
    <w:p>
      <w:pPr>
        <w:pStyle w:val="Default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наружения преступления; </w:t>
      </w:r>
    </w:p>
    <w:p>
      <w:pPr>
        <w:pStyle w:val="Default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новения умысла; </w:t>
      </w:r>
    </w:p>
    <w:p>
      <w:pPr>
        <w:pStyle w:val="Default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упления общественно опасных последств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Для уяснения содержания нормы бланкетная диспозиция отсылает к нормам:</w:t>
      </w:r>
    </w:p>
    <w:p>
      <w:pPr>
        <w:pStyle w:val="Default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уголовного права; </w:t>
      </w:r>
    </w:p>
    <w:p>
      <w:pPr>
        <w:pStyle w:val="Default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 актам толкования; </w:t>
      </w:r>
    </w:p>
    <w:p>
      <w:pPr>
        <w:pStyle w:val="Default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ормам административного права; </w:t>
      </w:r>
    </w:p>
    <w:p>
      <w:pPr>
        <w:pStyle w:val="Default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иной отрасли пра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Граждане РФ, совершившие преступление на территории иностранного государства, но задержанные на территории РФ, данному государству:</w:t>
      </w:r>
    </w:p>
    <w:p>
      <w:pPr>
        <w:pStyle w:val="Default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да выдаются; </w:t>
      </w:r>
    </w:p>
    <w:p>
      <w:pPr>
        <w:pStyle w:val="Default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ыдаются; </w:t>
      </w:r>
    </w:p>
    <w:p>
      <w:pPr>
        <w:pStyle w:val="Default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гут быть не выданы; </w:t>
      </w:r>
    </w:p>
    <w:p>
      <w:pPr>
        <w:pStyle w:val="Default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гут быть выда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Невозможность применения уголовной ответственности дважды за одно и то же преступление относится к принципу:</w:t>
      </w:r>
    </w:p>
    <w:p>
      <w:pPr>
        <w:pStyle w:val="Default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едливости; </w:t>
      </w:r>
    </w:p>
    <w:p>
      <w:pPr>
        <w:pStyle w:val="Default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ны; </w:t>
      </w:r>
    </w:p>
    <w:p>
      <w:pPr>
        <w:pStyle w:val="Default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манизма; </w:t>
      </w:r>
    </w:p>
    <w:p>
      <w:pPr>
        <w:pStyle w:val="Default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19. Решение о назначении местного референдума принимается: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тавительным органом местного самоуправле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м органом местного самоуправле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избирательной комисси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Согласно Конституции Российской Федерации устанавливать свои государственные языки имеют право:</w:t>
      </w:r>
    </w:p>
    <w:p>
      <w:pPr>
        <w:pStyle w:val="Style16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спублики;</w:t>
      </w:r>
    </w:p>
    <w:p>
      <w:pPr>
        <w:pStyle w:val="Style16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номная область;</w:t>
      </w:r>
    </w:p>
    <w:p>
      <w:pPr>
        <w:pStyle w:val="Style16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номные округа;</w:t>
      </w:r>
    </w:p>
    <w:p>
      <w:pPr>
        <w:pStyle w:val="Style16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зад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те определение: Трудовой договор –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йте определение: Опека –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йте определение: Преступление –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е понятие: _________________________________________ -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а или попечительство над ребенком или детьми, которые осуществляются по договору о приемной семье, заключаемому между органом опеки и попечительства и приемными родителями или приемным родителем, на срок, указанный в этом догово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ите понятие: _________________________________________ -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чальник отдела кадров УМВД России по Томской области отказал в приеме на работу на вакантную должность оперуполномоченного уголовного розыска гражданину России Тамасу, мотивируя это тем, что последний незадолго до этого приобрел греческое гражданство и теперь является гражданином с двойным граждан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ны ли действия начальника отдела кадро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оронихина, признанная судом недееспособной вследствие психического расстройства, подарила годовой комплект журнала, изданного в 1885 г., соседу Торину. Муж Воронихиной потребовал от Торина возврата журналов. Торин отказался, пояснив, что он не просил Воронихину дарить ему эти журналы и взял их потому, что она настаивала их принять.</w:t>
      </w:r>
    </w:p>
    <w:p>
      <w:pPr>
        <w:pStyle w:val="Style16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жет ли Воронихин добиться с помощью суда возврата Ториным журнал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ин Вьетнама Хо Чтан Сю, являясь студентом одного из российских вузов, занимался в г. Москве вымогательством денег у своих соотечествен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ожно ли привлечь Хо Чтан Сю к уголовной ответственность по уголовному законодательству РФ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54:00Z</dcterms:created>
  <dc:creator>Светлана Селивановская</dc:creator>
  <dc:description/>
  <dc:language>en-US</dc:language>
  <cp:lastModifiedBy>Gulnar</cp:lastModifiedBy>
  <dcterms:modified xsi:type="dcterms:W3CDTF">2018-09-28T05:54:00Z</dcterms:modified>
  <cp:revision>2</cp:revision>
  <dc:subject/>
  <dc:title/>
</cp:coreProperties>
</file>